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779477104"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405459005"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084250982"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279551609"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2108876781"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1847304333"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428994764"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626670008"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2075748049"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472086509"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2127655144"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698105778"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788688964"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030000887"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1992970035"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1502443201"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628693479"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981311828"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264962700"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800817330"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