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314709320"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26518197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922223234"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675822459"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60150136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376583369"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494860693"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595335125"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91982776"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452927376"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574175520"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13820096"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32673307"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259974691"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386502854"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307858153"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399076197"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754243905"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120079197"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946329895"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