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1032339175"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444779264"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344648967"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